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90"/>
        <w:gridCol w:w="1981"/>
        <w:gridCol w:w="8317"/>
        <w:gridCol w:w="238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pn. „PORTOS - Platforma orzecznictwa Urzędu Patentowego RP” (Wnioskodawca - Minister Przedsiębiorczości i Technologii, Beneficjent - Urząd Patentowy Rzeczypospolitej Polskiej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 wnoszący uwag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Cele i korzyści wynikające z projektu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 wskaźnika KPI nie wskazano obligatoryjnego w przypadku projektów 2.1 wskaźnika rezultatu „Liczba załatwionych spraw poprzez udostępnioną on-line usługę publiczną”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yjaśnienie lub wprowadzenie korekt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 Widok kooperacji aplikacji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abeli „Lista systemów wykorzystywanych w projekcie” nie wymieniono repozytorium danych Alfresco, które wymieniono jako system źródłowy w tabeli „Lista przepływów”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2:34:00Z</dcterms:created>
  <dc:creator>BAF</dc:creator>
  <dc:description/>
  <cp:keywords/>
  <dc:language>en-US</dc:language>
  <cp:lastModifiedBy>Duszyńska Justyna</cp:lastModifiedBy>
  <dcterms:modified xsi:type="dcterms:W3CDTF">2019-09-04T10:06:00Z</dcterms:modified>
  <cp:revision>25</cp:revision>
  <dc:subject/>
  <dc:title/>
</cp:coreProperties>
</file>